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HERECLEAN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851"/>
        <w:gridCol w:w="992"/>
        <w:gridCol w:w="1276"/>
        <w:gridCol w:w="3118"/>
      </w:tblGrid>
      <w:tr>
        <w:trPr>
          <w:tblHeader w:val="true"/>
          <w:trHeight w:val="9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Nr. cr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Denumire materiale/mijloace de apar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Exist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rimăr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opulaţie / operatori economici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NISI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FR"/>
              </w:rPr>
              <w:t>T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IAT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FOA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stile cu clor efervescent 1.5g/b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car</w:t>
            </w:r>
            <w:r>
              <w:rPr>
                <w:sz w:val="22"/>
                <w:lang w:val="ro-RO"/>
              </w:rPr>
              <w:t>ă tip P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ingătoare tip P6 cu pulb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torin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enzin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fr-FR"/>
              </w:rPr>
              <w:t>Motopomp</w:t>
            </w:r>
            <w:r>
              <w:rPr>
                <w:sz w:val="22"/>
                <w:szCs w:val="24"/>
                <w:lang w:val="ro-RO"/>
              </w:rPr>
              <w:t>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Mijloace de alarm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Lopat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Sorb cu sita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Ţeavă refulare tip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Ţeavă refulare tip 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Furtun de refulare dip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Tăr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Trusă medical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RACTO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GROMEC;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ABAU ALEXANDRU, nr.62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fr-FR"/>
              </w:rPr>
              <w:t>REMOR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GROMEC;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ABAU ALEXANDRU, nr.62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NCARCATOR FRON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S.C. FLAVOIA 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TELAJ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A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OPE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ARNACOA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A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ASM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A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ANTER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UR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ANTALE PLOA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GALE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TOA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ROAB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AN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8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8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09:09:00Z</dcterms:created>
  <dc:creator>minister</dc:creator>
  <dc:description/>
  <dc:language>en-US</dc:language>
  <cp:lastModifiedBy>Utilizator1</cp:lastModifiedBy>
  <cp:lastPrinted>2006-06-02T12:51:00Z</cp:lastPrinted>
  <dcterms:modified xsi:type="dcterms:W3CDTF">2011-05-12T08:31:00Z</dcterms:modified>
  <cp:revision>21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