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MESEŞENII DE JOS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60"/>
        <w:gridCol w:w="739"/>
        <w:gridCol w:w="992"/>
        <w:gridCol w:w="992"/>
        <w:gridCol w:w="1246"/>
        <w:gridCol w:w="2788"/>
      </w:tblGrid>
      <w:tr>
        <w:trPr>
          <w:trHeight w:val="9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Nr. crt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Denumire materiale/mijloace de aparar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Existen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eficit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CTOAR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op Valentin-Mesesenii de Jos</w:t>
            </w:r>
          </w:p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Crisan Ioan- Aghires</w:t>
            </w:r>
          </w:p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Crisan Gligor- Fetindia</w:t>
            </w:r>
          </w:p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Bica Nicolae- mesesenii de Su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MORC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op Valentin-Mesesenii de Jos</w:t>
            </w:r>
          </w:p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Crisan Ioan- Aghires</w:t>
            </w:r>
          </w:p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Crisan Gligor- Fetindia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s-ES"/>
              </w:rPr>
              <w:t>Bica Nicolae- mesesenii</w:t>
            </w:r>
          </w:p>
        </w:tc>
      </w:tr>
      <w:tr>
        <w:trPr>
          <w:trHeight w:val="2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TOPOMP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opuneri achizitionar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LDOEXCAVATOR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imaria Mesesenii de Jos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en-US"/>
              </w:rPr>
              <w:t>Propunri achizitionar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TERPILAR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en-US"/>
              </w:rPr>
              <w:t>Propuneri achizitionar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OAB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OPET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get loca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HARLEŢ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ALEŢ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Buget loca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zmal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get loca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P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ÎRNACOAP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OPOAR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URC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IZME CAUCIUC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MPA MANUAL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Propuneri achizitionare 1buc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RUSE DE PRIM AJUTOR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opuneri achizitionar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RCA PNEUMATIC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opuneri achizitionar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LOTI PAI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taţie emisie-recepţie şi microfon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get local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7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7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6-07T12:17:00Z</cp:lastPrinted>
  <dcterms:modified xsi:type="dcterms:W3CDTF">2011-05-12T08:32:00Z</dcterms:modified>
  <cp:revision>28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