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HIDA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45"/>
        <w:gridCol w:w="655"/>
        <w:gridCol w:w="935"/>
        <w:gridCol w:w="1016"/>
        <w:gridCol w:w="883"/>
        <w:gridCol w:w="3558"/>
      </w:tblGrid>
      <w:tr>
        <w:trPr>
          <w:trHeight w:val="9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lang w:val="en-US"/>
              </w:rPr>
            </w:pPr>
            <w:r>
              <w:rPr>
                <w:lang w:val="en-US"/>
              </w:rPr>
              <w:t xml:space="preserve">TRACTOARE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rim</w:t>
            </w:r>
            <w:r>
              <w:rPr>
                <w:lang w:val="ro-RO"/>
              </w:rPr>
              <w:t>ăria Hida-1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.C.Pan Groza-1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ersoane fizice-3 Hosu Ioan,Boldor Nicolae, Pop Vasile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MORCĂ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rim</w:t>
            </w:r>
            <w:r>
              <w:rPr>
                <w:lang w:val="ro-RO"/>
              </w:rPr>
              <w:t>ăria Hida-1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.C.Pan Groza-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ro-RO"/>
              </w:rPr>
              <w:t>Persoane fizice-3 Hosu Ioan,Boldor Nicolae, Pop Vasile</w:t>
            </w:r>
          </w:p>
        </w:tc>
      </w:tr>
      <w:tr>
        <w:trPr>
          <w:trHeight w:val="2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LDOEXCAVATOR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imăria Hid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LDOZER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imăria Hid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TOSPECIALĂ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imăria Hid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TOBASCULANTE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…</w:t>
            </w:r>
            <w:r>
              <w:rPr>
                <w:lang w:val="fr-FR"/>
              </w:rPr>
              <w:t>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.A.Pan Groza-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.C.Obelix SRL-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-3: Souca Lucian, Copaciu Petre, Groza Grigore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PEŢI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u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imăria Hida-5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osane fizice-1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ÎRNACOAPE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imăria Hida-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nae fizice-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CI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imăria Hida-5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nsum Coop-5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C.Pan Groza-10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9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9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6-05-12T12:23:00Z</cp:lastPrinted>
  <dcterms:modified xsi:type="dcterms:W3CDTF">2011-05-12T08:31:00Z</dcterms:modified>
  <cp:revision>20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