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SÂG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5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15"/>
        <w:gridCol w:w="700"/>
        <w:gridCol w:w="994"/>
        <w:gridCol w:w="1134"/>
        <w:gridCol w:w="7"/>
        <w:gridCol w:w="843"/>
        <w:gridCol w:w="2843"/>
      </w:tblGrid>
      <w:tr>
        <w:trPr>
          <w:trHeight w:val="9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Nr. crt.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Denumire materiale/mijloace de apara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U.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eces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xisten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ficit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CTOA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G</w:t>
            </w:r>
            <w:r>
              <w:rPr>
                <w:sz w:val="22"/>
                <w:lang w:val="ro-RO"/>
              </w:rPr>
              <w:t>ârbe Adrian –Fizeş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rtin Viorel-Sîg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eje Dorel-Tusa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ş Petru-Sîrbi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fr-FR"/>
              </w:rPr>
              <w:t>Antal Marinel-Mal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ldoze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scavato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utobasculat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otopomp</w:t>
            </w:r>
            <w:r>
              <w:rPr>
                <w:sz w:val="22"/>
                <w:lang w:val="ro-RO"/>
              </w:rPr>
              <w:t>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get 200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irenă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zmale şi Lopeţ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osp. Populaţiei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rci sau căngi de fie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osp. Populaţiei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Târnăcoape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Gosp. </w:t>
            </w:r>
            <w:r>
              <w:rPr>
                <w:sz w:val="22"/>
                <w:lang w:val="fr-FR"/>
              </w:rPr>
              <w:t>Populaţiei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c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isi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antern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8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ospodăriile populaţiei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p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851" w:footer="709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9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9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05T12:18:00Z</cp:lastPrinted>
  <dcterms:modified xsi:type="dcterms:W3CDTF">2011-05-12T08:33:00Z</dcterms:modified>
  <cp:revision>25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