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ŞAMŞUD</w:t>
      </w:r>
    </w:p>
    <w:p>
      <w:pPr>
        <w:pStyle w:val="Heading1"/>
        <w:ind w:left="7200" w:hanging="0"/>
        <w:rPr>
          <w:lang w:val="ro-RO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818"/>
        <w:gridCol w:w="805"/>
        <w:gridCol w:w="1072"/>
        <w:gridCol w:w="1096"/>
        <w:gridCol w:w="927"/>
        <w:gridCol w:w="3664"/>
      </w:tblGrid>
      <w:tr>
        <w:trPr>
          <w:trHeight w:val="91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fr-FR"/>
              </w:rPr>
            </w:pPr>
            <w:r>
              <w:rPr>
                <w:b/>
                <w:sz w:val="22"/>
                <w:szCs w:val="24"/>
                <w:lang w:val="fr-FR"/>
              </w:rPr>
              <w:t xml:space="preserve">Nr. crt.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fr-FR"/>
              </w:rPr>
            </w:pPr>
            <w:r>
              <w:rPr>
                <w:b/>
                <w:sz w:val="22"/>
                <w:szCs w:val="24"/>
                <w:lang w:val="fr-FR"/>
              </w:rPr>
              <w:t>Denumire materiale/mijloa-ce de aparare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U.M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ecesar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Existent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Deficit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4"/>
                <w:lang w:val="en-US"/>
              </w:rPr>
              <w:t>Modul cum se acopera deficitul (unitati din zona sau persoane fizice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Tractoare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4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  <w:lang w:val="en-US"/>
              </w:rPr>
              <w:t>Persoane fizice</w:t>
            </w:r>
            <w:r>
              <w:rPr>
                <w:szCs w:val="24"/>
                <w:lang w:val="en-US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  <w:lang w:val="en-US"/>
              </w:rPr>
              <w:t xml:space="preserve">1. Balint Karoly, </w:t>
            </w:r>
            <w:r>
              <w:rPr>
                <w:szCs w:val="24"/>
                <w:lang w:val="ro-RO"/>
              </w:rPr>
              <w:t>Ş</w:t>
            </w:r>
            <w:r>
              <w:rPr>
                <w:szCs w:val="24"/>
                <w:lang w:val="en-US"/>
              </w:rPr>
              <w:t>amşud, nr.381;</w:t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. Banto Balazs, Şamşud, nr.291/a;</w:t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. Peli Alexandru, Şamşud, nr.291;</w:t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. Banto Alexandru, Şamşud, nr.100;</w:t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. Banto Zoltan, Şamşud, nr.372;</w:t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. Banto Zsiga, Şamşud, nr.195;</w:t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. Pusok Tibor, Şamşud, nr.76;</w:t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. Nemeti Francisc, Valea Pomilor, nr.185;</w:t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. Boros Iuliu, Valea Pomilor, nr.205;</w:t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0.Boros Sandor, Valea Pomilor, nr.167</w:t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  <w:lang w:val="en-US"/>
              </w:rPr>
              <w:t xml:space="preserve">Persoane juridice: </w:t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- S.C. Pomicola S.R.L.- 4 tractoare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Căruţe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5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  <w:lang w:val="en-US"/>
              </w:rPr>
              <w:t>Persoane fizice</w:t>
            </w:r>
            <w:r>
              <w:rPr>
                <w:szCs w:val="24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. Marcus Laszlo, Şamşud, nr.7;</w:t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. Marcus Tibor, Şamşud, nr.397;</w:t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. Banto Tibor, Şamşud, nr.105;</w:t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. Banto Tibor, Şamşud, nr.100;</w:t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. Kis Juhasz. Lajos, Şamşud, nr.82;</w:t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. Kis Juhasz. Adalbert, Şamşud, nr.176;</w:t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. Banto Mihai, Şamşud, nr.229;</w:t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. Kis Levente , Şamşud, nr. 316;</w:t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. Dobai Istvan, Şamşud., nr.354;</w:t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0 Dobrai Ioan, Şamşud, nr.356;</w:t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1.Toth Csaba, Valea Pomilor, nr.196;</w:t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2.Tolnai Arpad, Valea Pomilor, nr.213;</w:t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3.Tolani Zoltan, Valea Pomilor, nr.216;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  <w:lang w:val="en-US"/>
              </w:rPr>
              <w:t>14. Boros Ludovic, Valea Pomilor, nr.45;</w:t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15. Boros Karoly, Valea Pomilor, nr.55. </w:t>
            </w:r>
          </w:p>
        </w:tc>
      </w:tr>
      <w:tr>
        <w:trPr>
          <w:trHeight w:val="26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Lopeţi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buc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36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Persoane fizice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Cazmale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buc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36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Persoane fizice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Târnăcoape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buc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36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Persoane fizice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Sape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buc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38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Persoane fizice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Felinare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buc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8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Persoane fizice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Saci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buc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40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  <w:lang w:val="fr-FR"/>
              </w:rPr>
              <w:t>Persoane fizice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Roabe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buc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0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Persoane fizice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Materiale sanitare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buc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5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  <w:lang w:val="fr-FR"/>
              </w:rPr>
              <w:t>Acordarea asisten</w:t>
            </w:r>
            <w:r>
              <w:rPr>
                <w:sz w:val="22"/>
                <w:szCs w:val="24"/>
                <w:lang w:val="ro-RO"/>
              </w:rPr>
              <w:t>ţei medicale de urgenţă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buc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-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Acordare prim-ajutor premedical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buc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2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Stingătoare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buc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3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7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Obiecte de inventar de primă intervenţie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buc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3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en-US"/>
              </w:rPr>
              <w:t>Buget local</w:t>
            </w:r>
          </w:p>
        </w:tc>
      </w:tr>
    </w:tbl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62/6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2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62/6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dc:language>en-US</dc:language>
  <cp:lastModifiedBy>Utilizator1</cp:lastModifiedBy>
  <cp:lastPrinted>2003-04-07T06:31:00Z</cp:lastPrinted>
  <dcterms:modified xsi:type="dcterms:W3CDTF">2011-05-12T08:33:00Z</dcterms:modified>
  <cp:revision>34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