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7200" w:firstLine="720"/>
        <w:rPr/>
      </w:pPr>
      <w:r>
        <w:rPr/>
        <w:t>Anexa nr. 9</w:t>
      </w:r>
    </w:p>
    <w:p>
      <w:pPr>
        <w:pStyle w:val="Heading8"/>
        <w:rPr/>
      </w:pPr>
      <w:r>
        <w:rPr/>
        <w:tab/>
        <w:tab/>
        <w:tab/>
        <w:tab/>
        <w:tab/>
        <w:tab/>
        <w:tab/>
        <w:tab/>
        <w:tab/>
        <w:tab/>
        <w:tab/>
        <w:t>NESECRET</w:t>
      </w:r>
    </w:p>
    <w:p>
      <w:pPr>
        <w:pStyle w:val="Heading8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8"/>
        <w:rPr>
          <w:u w:val="single"/>
          <w:lang w:val="fr-FR"/>
        </w:rPr>
      </w:pPr>
      <w:r>
        <w:rPr>
          <w:u w:val="single"/>
          <w:lang w:val="fr-FR"/>
        </w:rPr>
        <w:t xml:space="preserve">SPAŢII   DE   CAZARE </w:t>
      </w:r>
    </w:p>
    <w:p>
      <w:pPr>
        <w:pStyle w:val="Heading1"/>
        <w:rPr>
          <w:u w:val="single"/>
        </w:rPr>
      </w:pPr>
      <w:r>
        <w:rPr>
          <w:u w:val="single"/>
        </w:rPr>
        <w:t>- JUDEŢUL SĂLAJ -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716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1992"/>
        <w:gridCol w:w="1704"/>
        <w:gridCol w:w="1199"/>
        <w:gridCol w:w="1783"/>
        <w:gridCol w:w="2589"/>
      </w:tblGrid>
      <w:tr>
        <w:trPr>
          <w:tblHeader w:val="true"/>
          <w:trHeight w:val="255" w:hRule="atLeast"/>
          <w:cantSplit w:val="true"/>
        </w:trPr>
        <w:tc>
          <w:tcPr>
            <w:tcW w:w="449" w:type="dxa"/>
            <w:vMerge w:val="restart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crt</w:t>
            </w:r>
          </w:p>
        </w:tc>
        <w:tc>
          <w:tcPr>
            <w:tcW w:w="1992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 S.C. / ADRESA SEDIU SOCIAL</w:t>
            </w:r>
          </w:p>
        </w:tc>
        <w:tc>
          <w:tcPr>
            <w:tcW w:w="4686" w:type="dxa"/>
            <w:gridSpan w:val="3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UL UNITĂŢII DE TURISM</w:t>
            </w:r>
          </w:p>
        </w:tc>
        <w:tc>
          <w:tcPr>
            <w:tcW w:w="2589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TII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blHeader w:val="true"/>
          <w:trHeight w:val="765" w:hRule="atLeast"/>
          <w:cantSplit w:val="true"/>
        </w:trPr>
        <w:tc>
          <w:tcPr>
            <w:tcW w:w="449" w:type="dxa"/>
            <w:vMerge w:val="continue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NSIUNE / HOTEL / MOTEL, ETC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NR.LOCURI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ORDONATE / ADRESA UNITATE DE TURISM</w:t>
            </w: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589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020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.S.M. ARMĂTURA LOC. ZALĂU, STR.STADIONULUI NR.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OTEL „STADION”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ZALĂU, STR.STADIONULUI NR.5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. ARCO SRL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A        "DA MARIO "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ZALĂU, STR. ROMANĂ NR.63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. COMPLEX SERVICE SRL, LOC. ZALĂU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OTEL "ELIZA"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ZALĂU, GH. LAZĂR NR.12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. SERAFIC IMPEX SRL, LOC. ZALĂU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A  "PREZIDENT"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ZALĂU, STR. C. COPOSU NR.136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. HOTEL MESEŞ S.A ZALĂU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OTEL "MESEŞ"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ZALĂU, STR. 1 DEC. 1918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. SILVANIA COMTUR S.A.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OTEL "TRIFOIAŞ"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BOGHIŞ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. TBRCM S.A. BIZUŞA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OTEL PENSIONARI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BIZUŞA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C. CAR TRANS SRL ZALĂU,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A „SHALOM”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LĂU, STR. C.D. GHEREA NR. 10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. ALEX COMERT SERVICE SRL, LOC. JIBOU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OTEL „ALEX”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JIBOU, STR. 1 MAI NR. 17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. INTOURIST JANA SRL , MUN. ZALĂU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M. BUCIUMI, SAT HUTA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. KERTIMAG ROMÂNIA SRL, MUN. CLUJ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M. ALMAŞU, SAT STANA NR.11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. G &amp; G IMPEX SRL ZALĂU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OTEL „ROYAL”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ZALĂU, STR. CETINEI NR.12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. TEREC SRL LOC. CRIŞENI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A „COLINA”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. CRIŞENI 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. VIDALIS IMPEX SRL. MUN. ZALĂU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MPLEX HOTELIER „SEVERUS”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ZALĂU B-DUL MIHAI VITEAZUL NR. 58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. STAR SERVICE SRL, LOC. ZALĂU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A „RAMONA”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ZALĂU, B-DUL MIHAI VITEAZUL NR. 84 / D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C. RESTLAND SRL, COM. AGHIREŞ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A  „AGAPE”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GHIREŞ NR.142 /A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. TRIFAN PROD COM SRL MUN. ZALĂU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A „LA BROSCĂRIE”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ŞIMLEU SILVANIEI, STR.OLTULUI     (BROSCĂRIE )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. A.V  TURISM S.RL, ZALĂU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UN. ZALĂU, STR. G. COŞBUC, NR. 1 / C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 COMFRIG S.R.L. MUN. ZALĂU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A „COLŢ DE RAI”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LĂU, ZONA BERINDEI, POPASUL ROMANILOR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C. CETATE TRANSCOM SRL, COM. VALCĂU DE SUS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MUNA BOGHIŞ, SAT BOGHIS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. AUTOTOTAL TRANS SRL ZALĂU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OTEL „TRANSILVANIA”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ZALĂU, B-DUL M. VITEAZUL  NR.100 / I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. PANORAMA SRL CEHU SILVANIEI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A „PANORAMA”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CEHU SILVANIEI, STR.1 MAI NR. 73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. AGROEXODUS SRL ŞIMLEU SILVANIEI,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a „RANDRA”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ŞIMLEU SILVANIEI, ZONA CORLATE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. CONSULT MATCON SRL ZALĂU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A „PERLA MESEŞULUI”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M. ROMÂNAŞI, LOC. CIUMĂRNA, NR.256/A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. PENSIUNEA ZAGOR, LOC. ZALĂU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A „ZAGOR”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  <w:r>
              <w:rPr>
                <w:sz w:val="20"/>
                <w:szCs w:val="18"/>
              </w:rPr>
              <w:t>6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ZALĂU, STR. C. COPOSU, NR.130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.F MORAR VASILE ZALĂU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A "LA VASILE"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ZALĂU, STR. CORNELIU COPOSU, NR.115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. EXUS COMM MIXT SRL MUN. ZALĂU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A "FLORE"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LĂU, STR.SĂRMAŞ NR. 28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C. EBE ARAMIS SRL CEHU SILVANIEI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CEHU SILVANIEI, STR, CIOCÂRLIEI NR. 6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. OPER TOUR LEASING S.R.L, MUN. ZALĂU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OTEL "GRIFF"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ZALĂU, STR.CRIŞAN, NR. 21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S.C. CABANA TREI BRAZI, LOC. CRIŞENI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A "LA TREI BRAZI"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M.CRIŞENI, SAT GÂRCEI, Nr. 1/D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. SUPER MAX SRL LOC. JIBOU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A "EDEN"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JIBOU, STR. BĂILOR NR. 32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. COŢE IMPEX SRL, LOC. ZALĂU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OTEL   "PATRYS"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ZALĂU, B-DUL M.VITEAZUL NR.129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 RISZEG S.R.L, CLUJ NAPOCA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 TURISTICĂ RURALĂ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STANA GARĂ, NR.134, COM.ALMAŞ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 TRANS BITUM S.R.L, IP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TEL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IP, NR.265/E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 VIDALIS IMPEX S.R.L, ZALĂU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OTEL ,,POROLISSUM,,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0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ZALĂU, P-ŢA UNIRII, NR.1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. OMEGA PROD COM SRL LOC. ŞIMLEU SILVANIEI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NSIUNEA „CASTLE INN”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ŞIMLEU SILVANIEI, STR. PARTIZANILOR, NR. 43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.C. VIDALIS  IMPEX S.R.L. ZALĂU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 BUNGALOURI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M. BOGHIŞ, LOC. BOGHIŞ, F.N.</w:t>
            </w:r>
          </w:p>
        </w:tc>
        <w:tc>
          <w:tcPr>
            <w:tcW w:w="2589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C. MEZY COM S.R.L. ZALĂU </w:t>
            </w:r>
          </w:p>
        </w:tc>
        <w:tc>
          <w:tcPr>
            <w:tcW w:w="1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VILA „VLAD”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C. ZALĂU, STR. GH.DOJA NR.159</w:t>
            </w:r>
          </w:p>
        </w:tc>
        <w:tc>
          <w:tcPr>
            <w:tcW w:w="2589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" w:type="dxa"/>
            <w:tcBorders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92" w:type="dxa"/>
            <w:tcBorders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C GEORGIANI IMPEX S.R.L</w:t>
            </w:r>
          </w:p>
        </w:tc>
        <w:tc>
          <w:tcPr>
            <w:tcW w:w="1704" w:type="dxa"/>
            <w:tcBorders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HOTEL „GEORGIANI”</w:t>
            </w:r>
          </w:p>
        </w:tc>
        <w:tc>
          <w:tcPr>
            <w:tcW w:w="1199" w:type="dxa"/>
            <w:tcBorders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83" w:type="dxa"/>
            <w:tcBorders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. ZALĂU, STR. CORNELIU COPOSU, NR.116</w:t>
            </w:r>
          </w:p>
        </w:tc>
        <w:tc>
          <w:tcPr>
            <w:tcW w:w="2589" w:type="dxa"/>
            <w:tcBorders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Narrow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pacing w:val="-5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2"/>
      <w:szCs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sz w:val="16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b w:val="false"/>
      <w:i w:val="false"/>
    </w:rPr>
  </w:style>
  <w:style w:type="character" w:styleId="WW8Num56z1">
    <w:name w:val="WW8Num56z1"/>
    <w:qFormat/>
    <w:rPr>
      <w:rFonts w:ascii="Wingdings" w:hAnsi="Wingdings" w:cs="Wingdings"/>
      <w:b w:val="false"/>
      <w:i w:val="false"/>
    </w:rPr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6z6">
    <w:name w:val="WW8Num56z6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Symbol" w:hAnsi="Symbol" w:cs="Symbol"/>
      <w:b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b/>
    </w:rPr>
  </w:style>
  <w:style w:type="character" w:styleId="WW8Num82z2">
    <w:name w:val="WW8Num82z2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 w:val="false"/>
      <w:u w:val="none"/>
    </w:rPr>
  </w:style>
  <w:style w:type="character" w:styleId="WW8Num87z0">
    <w:name w:val="WW8Num87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b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4z5">
    <w:name w:val="WW8Num114z5"/>
    <w:qFormat/>
    <w:rPr>
      <w:sz w:val="24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rFonts w:ascii="Wingdings" w:hAnsi="Wingdings" w:cs="Wingdings"/>
      <w:sz w:val="16"/>
    </w:rPr>
  </w:style>
  <w:style w:type="character" w:styleId="WW8Num119z2">
    <w:name w:val="WW8Num119z2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2z3">
    <w:name w:val="WW8Num122z3"/>
    <w:qFormat/>
    <w:rPr>
      <w:rFonts w:ascii="Wingdings" w:hAnsi="Wingdings" w:cs="Wingdings"/>
    </w:rPr>
  </w:style>
  <w:style w:type="character" w:styleId="WW8Num122z4">
    <w:name w:val="WW8Num122z4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Times New Roman" w:hAnsi="Times New Roman" w:eastAsia="Times New Roman" w:cs="Times New Roman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Courier New" w:hAnsi="Courier New" w:cs="Courier New"/>
    </w:rPr>
  </w:style>
  <w:style w:type="character" w:styleId="WW8Num134z1">
    <w:name w:val="WW8Num134z1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b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2">
    <w:name w:val="WW8Num159z2"/>
    <w:qFormat/>
    <w:rPr>
      <w:rFonts w:ascii="Times New Roman" w:hAnsi="Times New Roman" w:eastAsia="Times New Roman" w:cs="Times New Roman"/>
    </w:rPr>
  </w:style>
  <w:style w:type="character" w:styleId="WW8Num159z3">
    <w:name w:val="WW8Num159z3"/>
    <w:qFormat/>
    <w:rPr/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59z5">
    <w:name w:val="WW8Num159z5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Garamond" w:hAnsi="Garamond" w:eastAsia="Times New Roman" w:cs="Aria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  <w:sz w:val="20"/>
    </w:rPr>
  </w:style>
  <w:style w:type="character" w:styleId="WW8Num189z1">
    <w:name w:val="WW8Num189z1"/>
    <w:qFormat/>
    <w:rPr>
      <w:rFonts w:ascii="Symbol" w:hAnsi="Symbol" w:cs="Symbol"/>
      <w:sz w:val="20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strike w:val="false"/>
      <w:dstrike w:val="false"/>
      <w:u w:val="none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Times New Roman" w:hAnsi="Times New Roman" w:eastAsia="Times New Roman" w:cs="Times New Roman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4z0">
    <w:name w:val="WW8Num204z0"/>
    <w:qFormat/>
    <w:rPr>
      <w:sz w:val="18"/>
    </w:rPr>
  </w:style>
  <w:style w:type="character" w:styleId="WW8Num207z0">
    <w:name w:val="WW8Num207z0"/>
    <w:qFormat/>
    <w:rPr/>
  </w:style>
  <w:style w:type="character" w:styleId="WW8Num207z1">
    <w:name w:val="WW8Num207z1"/>
    <w:qFormat/>
    <w:rPr>
      <w:rFonts w:ascii="Times New Roman" w:hAnsi="Times New Roman" w:eastAsia="Times New Roman" w:cs="Times New Roman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  <w:color w:val="000000"/>
    </w:rPr>
  </w:style>
  <w:style w:type="character" w:styleId="WW8Num220z1">
    <w:name w:val="WW8Num220z1"/>
    <w:qFormat/>
    <w:rPr>
      <w:rFonts w:ascii="Symbol" w:hAnsi="Symbol" w:cs="Symbol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4">
    <w:name w:val="WW8Num220z4"/>
    <w:qFormat/>
    <w:rPr>
      <w:rFonts w:ascii="Courier New" w:hAnsi="Courier New" w:cs="Courier New"/>
    </w:rPr>
  </w:style>
  <w:style w:type="character" w:styleId="WW8Num222z0">
    <w:name w:val="WW8Num222z0"/>
    <w:qFormat/>
    <w:rPr>
      <w:b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Symbol" w:hAnsi="Symbol" w:cs="Symbol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1">
    <w:name w:val="WW8Num230z1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7z5">
    <w:name w:val="WW8Num237z5"/>
    <w:qFormat/>
    <w:rPr>
      <w:rFonts w:ascii="Wingdings" w:hAnsi="Wingdings" w:cs="Wingdings"/>
    </w:rPr>
  </w:style>
  <w:style w:type="character" w:styleId="WW8Num238z0">
    <w:name w:val="WW8Num238z0"/>
    <w:qFormat/>
    <w:rPr>
      <w:b/>
    </w:rPr>
  </w:style>
  <w:style w:type="character" w:styleId="WW8Num238z1">
    <w:name w:val="WW8Num238z1"/>
    <w:qFormat/>
    <w:rPr/>
  </w:style>
  <w:style w:type="character" w:styleId="WW8Num239z0">
    <w:name w:val="WW8Num239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1">
    <w:name w:val="WW8Num247z1"/>
    <w:qFormat/>
    <w:rPr/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8z0">
    <w:name w:val="WW8Num258z0"/>
    <w:qFormat/>
    <w:rPr>
      <w:b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1">
    <w:name w:val="WW8Num264z1"/>
    <w:qFormat/>
    <w:rPr>
      <w:rFonts w:ascii="Symbol" w:hAnsi="Symbol" w:cs="Symbol"/>
    </w:rPr>
  </w:style>
  <w:style w:type="character" w:styleId="WW8Num264z2">
    <w:name w:val="WW8Num264z2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Wingdings" w:hAnsi="Wingdings" w:cs="Wingdings"/>
      <w:sz w:val="16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4">
    <w:name w:val="WW8Num286z4"/>
    <w:qFormat/>
    <w:rPr>
      <w:rFonts w:ascii="Courier New" w:hAnsi="Courier New" w:cs="Courier New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1z4">
    <w:name w:val="WW8Num291z4"/>
    <w:qFormat/>
    <w:rPr>
      <w:rFonts w:ascii="Courier New" w:hAnsi="Courier New" w:cs="Courier New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6z1">
    <w:name w:val="WW8Num296z1"/>
    <w:qFormat/>
    <w:rPr>
      <w:i w:val="false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6z1">
    <w:name w:val="WW8Num316z1"/>
    <w:qFormat/>
    <w:rPr>
      <w:rFonts w:ascii="ArialNarrow;Times New Roman" w:hAnsi="ArialNarrow;Times New Roman" w:eastAsia="Times New Roman" w:cs="ArialNarrow;Times New Roman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4">
    <w:name w:val="WW8Num322z4"/>
    <w:qFormat/>
    <w:rPr>
      <w:rFonts w:ascii="Courier New" w:hAnsi="Courier New" w:cs="Courier New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Times New Roman" w:hAnsi="Times New Roman" w:eastAsia="Times New Roman" w:cs="Times New Roman"/>
      <w:b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3z4">
    <w:name w:val="WW8Num323z4"/>
    <w:qFormat/>
    <w:rPr>
      <w:rFonts w:ascii="Courier New" w:hAnsi="Courier New" w:cs="Courier New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St98z0">
    <w:name w:val="WW8NumSt98z0"/>
    <w:qFormat/>
    <w:rPr>
      <w:rFonts w:ascii="Wingdings" w:hAnsi="Wingdings" w:cs="Wingdings"/>
      <w:color w:val="000000"/>
      <w:spacing w:val="18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aracterCharCharCaracterCaracterCaracter">
    <w:name w:val="Char Char Char Caracter Char Char Caracter Caracter Caracter"/>
    <w:basedOn w:val="Normal"/>
    <w:qFormat/>
    <w:pPr/>
    <w:rPr>
      <w:lang w:val="pl-PL"/>
    </w:rPr>
  </w:style>
  <w:style w:type="paragraph" w:styleId="Style31">
    <w:name w:val="Style 3"/>
    <w:qFormat/>
    <w:pPr>
      <w:widowControl w:val="false"/>
      <w:autoSpaceDE w:val="false"/>
      <w:bidi w:val="0"/>
      <w:ind w:left="648" w:hanging="0"/>
    </w:pPr>
    <w:rPr>
      <w:rFonts w:ascii="Times New Roman" w:hAnsi="Times New Roman" w:eastAsia="Times New Roman" w:cs="Times New Roman"/>
      <w:color w:val="auto"/>
      <w:sz w:val="22"/>
      <w:szCs w:val="22"/>
      <w:lang w:val="ro-RO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30:00Z</dcterms:created>
  <dc:creator>nicoleta</dc:creator>
  <dc:description/>
  <dc:language>en-US</dc:language>
  <cp:lastModifiedBy>Utilizator1</cp:lastModifiedBy>
  <dcterms:modified xsi:type="dcterms:W3CDTF">2010-06-17T17:55:00Z</dcterms:modified>
  <cp:revision>13</cp:revision>
  <dc:subject/>
  <dc:title>ANEXA NR</dc:title>
</cp:coreProperties>
</file>