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4"/>
          <w:lang w:val="fr-FR"/>
        </w:rPr>
        <w:t>COMITETUL LOCAL PENTRU SITUA</w:t>
      </w:r>
      <w:r>
        <w:rPr>
          <w:b/>
          <w:szCs w:val="24"/>
          <w:lang w:val="ro-RO"/>
        </w:rPr>
        <w:t>Ţ</w:t>
      </w:r>
      <w:r>
        <w:rPr>
          <w:b/>
          <w:szCs w:val="24"/>
          <w:lang w:val="fr-FR"/>
        </w:rPr>
        <w:t>II DE URGENŢĂ CRASN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93"/>
        <w:gridCol w:w="709"/>
        <w:gridCol w:w="1039"/>
        <w:gridCol w:w="1181"/>
        <w:gridCol w:w="2480"/>
      </w:tblGrid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st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ări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ulaţie / operatori economici</w:t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peci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pomp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enă electrică 5,5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 P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âu P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r-târnac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me de cauci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a contra fum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ie hidr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ie record A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itor B-C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ţii record 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ţii record 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 cu sită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Ţeavă de refulare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Ţeavă de refulare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ant portativ Tip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ant portativ Tip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un refulare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un refulare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 absorbţie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iţă susţinere sor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ă medic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ăr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nzi răşino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a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asci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rângh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 de v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>
          <w:trHeight w:val="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azma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ârnăcoa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>
          <w:trHeight w:val="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ăng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o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Autoturism de ter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aknay Alex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rci cu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. Varsolt</w:t>
            </w:r>
          </w:p>
        </w:tc>
      </w:tr>
      <w:tr>
        <w:trPr>
          <w:trHeight w:val="2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r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doescavat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anj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are cu 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h Alex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ea Nicola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 Alex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op Alex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Torma Moise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arosi Alex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Kiss Ludovi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Vizaknay Alex</w:t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utocami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la populatie-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zaknay Alex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imeni Adalbert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acob Florian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aciu Teofil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000000"/>
                <w:lang w:val="it-IT"/>
              </w:rPr>
              <w:t>Seres Arcadiu</w:t>
            </w:r>
          </w:p>
        </w:tc>
      </w:tr>
      <w:tr>
        <w:trPr>
          <w:trHeight w:val="17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telaj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nă , benzi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agoane dormitor echpate cu utilităţ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  <w:p>
            <w:pPr>
              <w:pStyle w:val="Normal"/>
              <w:rPr/>
            </w:pPr>
            <w:r>
              <w:rPr/>
              <w:t>Bernath Iosif</w:t>
            </w:r>
          </w:p>
        </w:tc>
      </w:tr>
      <w:tr>
        <w:trPr>
          <w:trHeight w:val="1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gide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la populatie </w:t>
            </w:r>
          </w:p>
        </w:tc>
      </w:tr>
      <w:tr>
        <w:trPr>
          <w:trHeight w:val="1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parat fo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e la populatie </w:t>
            </w:r>
          </w:p>
        </w:tc>
      </w:tr>
      <w:tr>
        <w:trPr>
          <w:trHeight w:val="2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eră video, aparat vid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irenă electric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uc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chipamente de prelucrare şi transmitere automată a date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48:00Z</dcterms:created>
  <dc:creator>user</dc:creator>
  <dc:description/>
  <dc:language>en-US</dc:language>
  <cp:lastModifiedBy>Utilizator1</cp:lastModifiedBy>
  <cp:lastPrinted>2006-05-31T13:48:00Z</cp:lastPrinted>
  <dcterms:modified xsi:type="dcterms:W3CDTF">2011-05-12T08:35:00Z</dcterms:modified>
  <cp:revision>17</cp:revision>
  <dc:subject/>
  <dc:title>COMISIA LOCALA DE APARARE </dc:title>
</cp:coreProperties>
</file>