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MITETUL LOCAL PENTRU SITUAŢII DE URGENŢĂ</w:t>
      </w:r>
    </w:p>
    <w:p>
      <w:pPr>
        <w:pStyle w:val="Heading1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ÂNMIHAIU ALMAŞULUI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SITUAŢIA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stocului de materiale şi mijloace de apărare existent la nivel  local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708"/>
        <w:gridCol w:w="1016"/>
        <w:gridCol w:w="883"/>
        <w:gridCol w:w="3771"/>
      </w:tblGrid>
      <w:tr>
        <w:trPr>
          <w:trHeight w:val="7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it-IT"/>
              </w:rPr>
            </w:pPr>
            <w:r>
              <w:rPr>
                <w:sz w:val="22"/>
                <w:szCs w:val="24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Topor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ang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izme cauci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orb cu sita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Ţeavă refulare tip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Ţeavă refulare tip 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Furtun de refulare dip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ub absorbţie tip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aci nisi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rusă medical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X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RACTO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persoane fizice :</w:t>
            </w:r>
          </w:p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risan Isaia-nr.61-Sanmihaiu-A</w:t>
            </w:r>
          </w:p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Chendrean Ilie-nr.344- Sanmihaiu-A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Bican Vasile-nr.17-Santa Marie</w:t>
            </w:r>
          </w:p>
          <w:p>
            <w:pPr>
              <w:pStyle w:val="Normal"/>
              <w:rPr>
                <w:sz w:val="22"/>
                <w:szCs w:val="24"/>
                <w:lang w:val="it-IT"/>
              </w:rPr>
            </w:pPr>
            <w:r>
              <w:rPr>
                <w:sz w:val="22"/>
                <w:szCs w:val="24"/>
                <w:lang w:val="it-IT"/>
              </w:rPr>
              <w:t>Mastan Vasile-Bercea nr.120;  Galiş Ioan-Bercea nr.1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aci de 50/80 cm pt,.pământ din cânepă. Iută polietilenă şi sfoară pt. legat sac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ersoane fizice ; SGA Salaj-Form Somes si afluenti-Pct. Lucru Sanmihaiu-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azmale şi lopeţi cu coz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  <w:lang w:val="it-IT"/>
              </w:rPr>
              <w:t xml:space="preserve">persoane fizice ; SGA Salaj-Form Somes si afluenti-Pct. </w:t>
            </w:r>
            <w:r>
              <w:rPr>
                <w:sz w:val="22"/>
                <w:szCs w:val="24"/>
                <w:lang w:val="fr-FR"/>
              </w:rPr>
              <w:t>Lucru Sanmihaiu-A.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ârnăcaope şi sape cu coz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  <w:lang w:val="it-IT"/>
              </w:rPr>
              <w:t xml:space="preserve">persoane fizice ; SGA Salaj-Form Somes si afluenti-Pct. </w:t>
            </w:r>
            <w:r>
              <w:rPr>
                <w:sz w:val="22"/>
                <w:szCs w:val="24"/>
                <w:lang w:val="fr-FR"/>
              </w:rPr>
              <w:t>Lucru Sanmihaiu-A.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Furci de fier sau căngi din  fier cu coad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persoane fizice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aiuri pt compactat pâmânt , maiuri pt. bătut pîmâ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GA Salaj-Form Somes si afluenti-Pct. Lucru Sanmihaiu-A.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arde pt. cioplit şi  topo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-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GA Salaj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Fierăstraie de mâ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Cuţitoaie pentru cioplit, dălţi pentru lem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  <w:lang w:val="fr-FR"/>
              </w:rPr>
              <w:t xml:space="preserve">persoane fizice 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Găleţi pentru apă sau bidoane din plast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fr-FR"/>
              </w:rPr>
              <w:t xml:space="preserve">persoane fizice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6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6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5:24:00Z</dcterms:created>
  <dc:creator>a</dc:creator>
  <dc:description/>
  <dc:language>en-US</dc:language>
  <cp:lastModifiedBy>Utilizator1</cp:lastModifiedBy>
  <cp:lastPrinted>2006-05-22T11:25:00Z</cp:lastPrinted>
  <dcterms:modified xsi:type="dcterms:W3CDTF">2011-05-12T08:36:00Z</dcterms:modified>
  <cp:revision>17</cp:revision>
  <dc:subject/>
  <dc:title>COMITETUL LOCAL PENTRU SITUATII DE URGENTA  </dc:title>
</cp:coreProperties>
</file>