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IZE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6"/>
        <w:gridCol w:w="748"/>
        <w:gridCol w:w="1096"/>
        <w:gridCol w:w="1169"/>
        <w:gridCol w:w="3265"/>
      </w:tblGrid>
      <w:tr>
        <w:trPr>
          <w:trHeight w:val="9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ăşti contra fumulu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de nisi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ter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 si sape cu coz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oca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ierastraie de ma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 pentru ap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b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escavat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zmele si lopeti cu cozi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tocosito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rbos Pavel-Cizer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ristea Nicolae : Cizer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rfdan Ioan-Cizer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rcas Ioan- Pr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rcas Iosif-Pr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rdan Nicolae-Plesca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30T11:50:00Z</cp:lastPrinted>
  <dcterms:modified xsi:type="dcterms:W3CDTF">2011-05-12T08:29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