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RI</w:t>
      </w:r>
      <w:r>
        <w:rPr>
          <w:sz w:val="24"/>
          <w:szCs w:val="24"/>
          <w:lang w:val="ro-RO"/>
        </w:rPr>
        <w:t>ŞENI</w:t>
      </w:r>
    </w:p>
    <w:p>
      <w:pPr>
        <w:pStyle w:val="Heading1"/>
        <w:ind w:left="7200" w:hanging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91"/>
        <w:gridCol w:w="992"/>
        <w:gridCol w:w="1076"/>
        <w:gridCol w:w="1132"/>
        <w:gridCol w:w="2865"/>
      </w:tblGrid>
      <w:tr>
        <w:trPr>
          <w:tblHeader w:val="true"/>
          <w:trHeight w:val="9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hidr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racord A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istribuitor B-C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A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ar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turism Dacia Pap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ar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het de incend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riseni: Marian Teodor – 127, Chendea Teodor – 151, Jecan Alexandru –121, Crisan Ioan –388, Iacob Vasile –391, Ardelean Liviu- 374, Ghiurco Teodor- 414, Filip Ioan –106, Crisan Ioan – 201, Todor Ioan – 181 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Garceiu: Sabau Ioan-211, Pop Gheorghe –236, Calacean Vasile –249, Iancu Nicolae – 244, Iancu Petru – 171, Micola Antal – 191, Muresan Maria –31, Stevar Susana 26, Fazakas Stefan 150, Muresan Petre- 312, Pernes Ioan – 285, Marian Gheorghe – 254, Talos Liviu – 213, Maghiar Lazar – 238.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ristur: Baczo  Gheorghe – 45, Baczo Vasile – 172, Kiss Iosif –87;  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f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.C.C.M – Crise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.C. Conrom-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gromec – Criseni- 2, Huszar Levente –160/a          , Marian Sandu – 32, Muresan Gheorghe Dan 283, Crisan Vasile – 21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mio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RAIF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scula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CM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bura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tr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C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 i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.C. Rozemari –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l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de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de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atra br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irectia de Drumuri Judetene  Sect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leti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ar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ope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 Silvex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J.P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f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l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a Comunei</w:t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>/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9:15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29:00Z</dcterms:modified>
  <cp:revision>2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