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NUŞFALĂU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97"/>
        <w:gridCol w:w="992"/>
        <w:gridCol w:w="966"/>
        <w:gridCol w:w="1207"/>
        <w:gridCol w:w="945"/>
        <w:gridCol w:w="3092"/>
      </w:tblGrid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 xml:space="preserve">Nr. crt.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ecesa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Deficit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  <w:t xml:space="preserve">Csiki Mihai 1. Parohia Reformata 1 ;SC Nesverdal 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  <w:t>Cazmale si sape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arohia Reformata 10 ,Rad Constantin 3;Varga Mihai 3,Balazs Zoltan 2,Scoala Generala 6,Ambrus Janos 2,Mate Radu    8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  <w:t>Tarnacoape si sape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arohia Reformata 5 Somogyi Andrei 3</w:t>
            </w:r>
          </w:p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  <w:t>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Furci de f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Parohia reformata 3 Szakacs Mihai 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Galet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SC Merisor S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Cleste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Buc.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C Merisor 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aci de nayl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Buc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500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9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C Merisor 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Binocl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Buc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Pietri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fr-FR"/>
              </w:rPr>
              <w:t>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7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Sectia de Drumuri national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nsiliul Judeţean Săla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Furtun absorbţie şi refular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tingă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ster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0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0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16T12:57:00Z</cp:lastPrinted>
  <dcterms:modified xsi:type="dcterms:W3CDTF">2011-05-12T08:35:00Z</dcterms:modified>
  <cp:revision>23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