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ĂIERIŞTE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791"/>
        <w:gridCol w:w="994"/>
        <w:gridCol w:w="992"/>
        <w:gridCol w:w="1134"/>
        <w:gridCol w:w="2609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itrasca Vasile- Maieriste nr. 124/A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hereji Iuliu- Cristelec 85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arvu Ioan –Giurtelec-S 59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ocan vasile- Maladia 68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ason Vasile –Doh 90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otios Ianos- Uilecu-S. 66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MORC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itrasca Vasile- Maieriste nr. 124/A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hereji Iuliu- Cristelec 85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arvu Ioan –Giurtelec-S 59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ocan vasile- Maladia 68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ason Vasile –Doh 90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otios Ianos- Uilecu-S. 66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NG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RNACOP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TIE  PLOAI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6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6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3T12:30:00Z</cp:lastPrinted>
  <dcterms:modified xsi:type="dcterms:W3CDTF">2011-05-12T08:32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