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LETC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850"/>
        <w:gridCol w:w="992"/>
        <w:gridCol w:w="1179"/>
        <w:gridCol w:w="3118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ă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ască contra fumul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hidr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OPET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 la populati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NISI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lastiera Letc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TRACTOR CU REMORC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/AGROMEC Letca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/ Curcean D-tru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</w:t>
            </w:r>
            <w:r>
              <w:rPr>
                <w:sz w:val="22"/>
                <w:lang w:val="fr-FR"/>
              </w:rPr>
              <w:t xml:space="preserve">Toldas Alexand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ECHIPAMENT DE PROTECT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FRANGH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S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RNACOA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ELIN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NTER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P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LE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IOC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LE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U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3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3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31T11:14:00Z</cp:lastPrinted>
  <dcterms:modified xsi:type="dcterms:W3CDTF">2011-05-12T08:31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