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VALCĂU DE JOS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649"/>
        <w:gridCol w:w="1134"/>
        <w:gridCol w:w="1012"/>
        <w:gridCol w:w="922"/>
        <w:gridCol w:w="3401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r. c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U.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Tractoare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Populatie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cău de Jos, Sîrca Avram, nr. 50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cău de Jos, Markus Pavel, nr. 271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cău de Sus, Brisc Alexandru, nr. 159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reoteasa, Sabău Nicolae, nr. 57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ubcetate, Sîrca Nicolae, nr. 54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Lazuri, Criste Nicolae, nr, 50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Buldoescavator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bu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lang w:val="fr-FR"/>
              </w:rPr>
            </w:pPr>
            <w:r>
              <w:rPr>
                <w:b w:val="false"/>
                <w:bCs w:val="false"/>
                <w:sz w:val="22"/>
                <w:lang w:val="fr-FR"/>
              </w:rPr>
              <w:t xml:space="preserve">Motopompă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lang w:val="fr-FR"/>
              </w:rPr>
            </w:pPr>
            <w:r>
              <w:rPr>
                <w:b w:val="false"/>
                <w:bCs w:val="false"/>
                <w:sz w:val="22"/>
                <w:lang w:val="fr-FR"/>
              </w:rPr>
              <w:t>Remorc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 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cău de Jos, Sîrca Avram, nr. 50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cău de Jos, Markus Pavel, nr. 271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cău de Sus, Brisc Alexandru, nr. 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Lopeţi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opulaţ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azmale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opulaţ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Găleţi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loti pa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ap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5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5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fr-FR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6-06T12:40:00Z</cp:lastPrinted>
  <dcterms:modified xsi:type="dcterms:W3CDTF">2011-05-12T08:36:00Z</dcterms:modified>
  <cp:revision>2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