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OZN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1134"/>
        <w:gridCol w:w="1134"/>
        <w:gridCol w:w="3260"/>
      </w:tblGrid>
      <w:tr>
        <w:trPr>
          <w:tblHeader w:val="true"/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ROMEC SURDUC- SECŢIA LOZNA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COL VALER, LOZNA –136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RIMUŞ IOAN, LOZNA-237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ROMEC SURDUC- SECŢIA LOZNA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COL VALER, LOZNA –136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RIMUŞ IOAN, LOZNA-2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ÎRNĂCO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ALE PLOA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TOA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A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ĂN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4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4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dc:language>en-US</dc:language>
  <cp:lastModifiedBy>Utilizator1</cp:lastModifiedBy>
  <cp:lastPrinted>2005-05-17T12:50:00Z</cp:lastPrinted>
  <dcterms:modified xsi:type="dcterms:W3CDTF">2011-05-12T08:32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