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fr-FR"/>
        </w:rPr>
      </w:pPr>
      <w:r>
        <w:rPr>
          <w:lang w:val="fr-FR"/>
        </w:rPr>
        <w:t>COMITETUL LOCAL PENTRU SITUA ŢII DE URGENŢĂ    ŞIMLEU SILVANIE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12"/>
        <w:gridCol w:w="723"/>
        <w:gridCol w:w="1066"/>
        <w:gridCol w:w="1176"/>
        <w:gridCol w:w="1134"/>
        <w:gridCol w:w="2552"/>
      </w:tblGrid>
      <w:tr>
        <w:trPr>
          <w:tblHeader w:val="true"/>
          <w:trHeight w:val="9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ubliserv SA Zalau –Sectia apa-canal Simleu Silvaniei = 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emorca tracto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ubliserv SA Zalau –Sectia apa-canal Simleu Silvaniei = 2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ldoexcavat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ubliserv SA Zalau –Sectia apa-canal Simleu Silvaniei = 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camio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turism de or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buz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IZOMAT SA =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Magura Autotransport = 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Lopet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rnacoap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50/80 iut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nop fasci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rma neagr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k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rburanti pentru 24 or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abe metal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 si cangi de fi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ngi de fi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irene electr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tosirena pe sasiu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diotelefoane portabil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loti lemn CR diametrul 12-20 c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i pentru compacta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ip</w:t>
            </w:r>
            <w:r>
              <w:rPr>
                <w:sz w:val="24"/>
                <w:szCs w:val="24"/>
                <w:lang w:val="ro-RO"/>
              </w:rPr>
              <w:t>ărit materiale informativ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nelte genist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âu PS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use sanitar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rujb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işă individuală de instructaj PS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dicatoare PV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ngătoare presurizate cu pulbere tip P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ngător mobil cu pulbere P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chet cu dotare complet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lerine de ploa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zme de cauciu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stă reflectorizant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21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27:00Z</dcterms:modified>
  <cp:revision>1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