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OROATU CRASNEI</w:t>
      </w:r>
    </w:p>
    <w:p>
      <w:pPr>
        <w:pStyle w:val="Heading1"/>
        <w:ind w:left="7200" w:right="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7"/>
        <w:gridCol w:w="992"/>
        <w:gridCol w:w="1135"/>
        <w:gridCol w:w="1276"/>
        <w:gridCol w:w="2834"/>
      </w:tblGrid>
      <w:tr>
        <w:trPr>
          <w:tblHeader w:val="true"/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sme cauciu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istribuitor B-CB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de nisi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l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tocami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ci iut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peţ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soane fizic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ăruţ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ârnăcoap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lasa sârm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l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umcoop Horoatu Cr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acto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soane fizice: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Ardelean Ioan,Horoat,30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it-IT"/>
              </w:rPr>
              <w:t>2.Banczidai Mihai,  « ,433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.Beko Gheorghe,  « ,197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4.Beko Valentin,    «  417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Cseke Martin,      « ,435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Baidoc Cornel, Şered,262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Pop Vasile, Stîrciu,448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Sav Teodor,     « ,178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Cristuţ Vasile, Hurez,35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.Mirişan Marian, Hurez,3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morc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lang w:val="fr-FR"/>
              </w:rPr>
              <w:t>Persoane fizice: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Beko Gheoreghe,Horoat197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Banczidai Mihai     «     433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3.Mirişan Marian,Hurez,32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4.Sav Teodor,Stîrciu,178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Cristuţ Vasile,Hurez,35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Torgie Dorel,Stîrciu,33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2T09:22:00Z</cp:lastPrinted>
  <dcterms:modified xsi:type="dcterms:W3CDTF">2011-05-12T08:31:00Z</dcterms:modified>
  <cp:revision>12</cp:revision>
  <dc:subject/>
  <dc:title>COMISIA JUDETEANA DE APARARE IMPOTRIVA DEZASTRELOR</dc:title>
</cp:coreProperties>
</file>