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DOBRIN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32"/>
        <w:gridCol w:w="993"/>
        <w:gridCol w:w="1134"/>
        <w:gridCol w:w="1134"/>
        <w:gridCol w:w="2663"/>
      </w:tblGrid>
      <w:tr>
        <w:trPr>
          <w:tblHeader w:val="true"/>
          <w:trHeight w:val="9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stum intervenţ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râ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ăş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ub absorbţie tip 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elinare sau lnte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Cazmele cu coz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ti cu coz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Târnăcoape cu coz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 cu coz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u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  Cânep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      </w:t>
            </w: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izme scur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ela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sigurarea legăturilor de telecomunicaţii spec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sigurarea locală a măsurilor pentru evacu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umăr trans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sigurarea primirii şi cazării persoanelor evacu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c caz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AR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ro-RO"/>
              </w:rPr>
              <w:t xml:space="preserve">+ </w:t>
            </w:r>
            <w:r>
              <w:rPr>
                <w:sz w:val="22"/>
                <w:lang w:val="en-US"/>
              </w:rPr>
              <w:t>remorci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obrin Rus Virgil 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ba Kiss alexandru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ncraiu Silv. Csapo Paul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aimon Tunyogi Alexandru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eleni  Covaci Nicolae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Verveghiu Szabo  Gyula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XCAVATOR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erveghiu Kun Jozsef -Attila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ăleti zinc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ospodăriile populati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Mantale cu glug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ospodăriile populaţiei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2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2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02T13:16:00Z</cp:lastPrinted>
  <dcterms:modified xsi:type="dcterms:W3CDTF">2011-05-12T08:30:00Z</dcterms:modified>
  <cp:revision>2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