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</w:t>
      </w:r>
      <w:r>
        <w:rPr>
          <w:sz w:val="24"/>
          <w:szCs w:val="24"/>
          <w:lang w:val="ro-RO"/>
        </w:rPr>
        <w:t>ĂLĂŢI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62"/>
        <w:gridCol w:w="1019"/>
        <w:gridCol w:w="975"/>
        <w:gridCol w:w="1187"/>
        <w:gridCol w:w="3326"/>
      </w:tblGrid>
      <w:tr>
        <w:trPr>
          <w:trHeight w:val="9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 crt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mări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pulaţie / operatori economici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topomp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re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peţ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ie record AB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stribuitor B-CB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ucţie record B-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Ţeavă refulare tip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Ţeavă refulare tip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rtun de refulare dip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Furtun de refulare dip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b absorbţie tip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i de nisip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ărg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teriale informare PS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ţele de telecomunicaţii special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3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