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POIANA BLENCHII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135"/>
        <w:gridCol w:w="1133"/>
        <w:gridCol w:w="1169"/>
        <w:gridCol w:w="3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ostum intervenţi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râ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racord AB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Reduc</w:t>
            </w:r>
            <w:r>
              <w:rPr>
                <w:sz w:val="22"/>
                <w:szCs w:val="24"/>
                <w:lang w:val="ro-RO"/>
              </w:rPr>
              <w:t>ţii racord A-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educ</w:t>
            </w:r>
            <w:r>
              <w:rPr>
                <w:sz w:val="22"/>
                <w:szCs w:val="24"/>
                <w:lang w:val="ro-RO"/>
              </w:rPr>
              <w:t>ţii racord B-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ub absorbţie tip 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aci nisi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tingătoar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Galet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aci iu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rutarii: Poiana Blenchii si Gostil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ctoar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DEUROM IMPEX SR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EZEI DORIN- Poiana Bl. Nr 2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morc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DEUROM IMPEX SR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EZEI DORIN –Poiana Blenchii nr. 240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3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3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33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