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ZALHA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19"/>
        <w:gridCol w:w="791"/>
        <w:gridCol w:w="1096"/>
        <w:gridCol w:w="1169"/>
        <w:gridCol w:w="2690"/>
      </w:tblGrid>
      <w:tr>
        <w:trPr>
          <w:trHeight w:val="9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Nr. crt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Denumire materiale/mijloace de aparar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U.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Existent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rimărie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opulaţie / operatori economici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fr-FR"/>
              </w:rPr>
              <w:t>Motopomp</w:t>
            </w:r>
            <w:r>
              <w:rPr>
                <w:sz w:val="22"/>
                <w:szCs w:val="24"/>
                <w:lang w:val="ro-RO"/>
              </w:rPr>
              <w:t>ă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Mijloace de alarmar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ostum intervenţi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>
          <w:trHeight w:val="11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râu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 xml:space="preserve">Topor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Rangă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Lopată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heie racord ABC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fr-FR"/>
              </w:rPr>
              <w:t>Reduc</w:t>
            </w:r>
            <w:r>
              <w:rPr>
                <w:sz w:val="22"/>
                <w:szCs w:val="24"/>
                <w:lang w:val="ro-RO"/>
              </w:rPr>
              <w:t>ţii racord A-B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Reduc</w:t>
            </w:r>
            <w:r>
              <w:rPr>
                <w:sz w:val="22"/>
                <w:szCs w:val="24"/>
                <w:lang w:val="ro-RO"/>
              </w:rPr>
              <w:t>ţii racord B-C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fr-FR"/>
              </w:rPr>
              <w:t>Sorb cu sita 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Ţeavă refulare tip C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Furtun de refulare dip C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Tub absorbţie tip 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Tărg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Trusă medicală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X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7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7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3-04-07T06:31:00Z</cp:lastPrinted>
  <dcterms:modified xsi:type="dcterms:W3CDTF">2011-05-12T08:34:00Z</dcterms:modified>
  <cp:revision>15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