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JI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Heading2"/>
        <w:rPr>
          <w:b w:val="false"/>
          <w:b w:val="false"/>
          <w:bCs/>
          <w:sz w:val="24"/>
          <w:lang w:val="fr-FR"/>
        </w:rPr>
      </w:pPr>
      <w:r>
        <w:rPr>
          <w:b w:val="false"/>
          <w:bCs/>
          <w:sz w:val="24"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850"/>
        <w:gridCol w:w="994"/>
        <w:gridCol w:w="1016"/>
        <w:gridCol w:w="883"/>
        <w:gridCol w:w="3260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ldozer (buldoexcavat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rumuri si poduri Jibou -1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Vanera Rom Trans SRL - 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 – 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bsolut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lem Imp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ilvagaz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-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–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r cu remo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colul Silvic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ascula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nsomes SA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mplex Service SRL – 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rod Fizes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mart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gro Adi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ngelo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Becea Trans SRL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Ceres Pan SRL – 15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 – 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 si caz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 si sape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alo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inoc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f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portab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pentru alar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pom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zme de cauci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ac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gh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arc</w:t>
            </w:r>
            <w:r>
              <w:rPr>
                <w:sz w:val="24"/>
                <w:szCs w:val="24"/>
                <w:lang w:val="ro-RO"/>
              </w:rPr>
              <w:t>ă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r pentru barca de salv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iler pentru barcă şi acceso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hnică de interven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chipa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 P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fr-FR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1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