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ENESAT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776"/>
        <w:gridCol w:w="1066"/>
        <w:gridCol w:w="1134"/>
        <w:gridCol w:w="2835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scă cpntra fumulu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ldoze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. GROUP CONSTRUCT SRL CEHU SILVANIEI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ulapi + pal Planse (5km, L=4ml, l=20-25 c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.C. GROUP CONSTRUCT srl Cehu Silvanie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rma neagra 2-4m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.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de 50/80 cm pentru pamant din  canepa, iuta, polietilena, si sfoara pentru legat saci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.C. GROUP CONSTRUCT SRL CEN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nii subtiri pentru asigurarea oamenilor si uneltelor 10-15 m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.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 si sape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 si lopeti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 de fier sau cangi de fier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iuri pentru compactat paman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rde pentru cioplit si topo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rastraie de ma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lti pentru lem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 pentru apa sau bidoane de plastic si cani de ap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teas Ioan, Sat Biusa nr. 51,</w:t>
            </w:r>
          </w:p>
          <w:p>
            <w:pPr>
              <w:pStyle w:val="TextBody"/>
              <w:rPr/>
            </w:pPr>
            <w:r>
              <w:rPr/>
              <w:t>Dumuta Traian, Sat. Biusa nr. 92,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ergely Ciaba, sat. Biusa nr. 13,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Muresan Calin, Sat.Alunis nr. 135,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uteu Fanica, Sat.Alunis nr. 218,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zma Cosmin, sat.Benesat nr. 190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8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