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ILEAND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58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49"/>
        <w:gridCol w:w="992"/>
        <w:gridCol w:w="992"/>
        <w:gridCol w:w="992"/>
        <w:gridCol w:w="883"/>
        <w:gridCol w:w="2804"/>
      </w:tblGrid>
      <w:tr>
        <w:trPr>
          <w:trHeight w:val="9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utocamio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ira Alexandru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ul Dumit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r cu remor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tuza Gratian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ties Grigore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 Petru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ghina Grigore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utuza Victor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uz Ioan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uzura Vasile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Satmari Petru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utospec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 Cosm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utoturis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i din lemn 8x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ulapi 5cm/4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ţ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ârmă neagră d 2-4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 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rânghii d 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iatră bru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rier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>1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nal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 şi 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ârnacop şi 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6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ăleţi pentru a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că metal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1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1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48:00Z</dcterms:created>
  <dc:creator>minister</dc:creator>
  <dc:description/>
  <dc:language>en-US</dc:language>
  <cp:lastModifiedBy>Utilizator1</cp:lastModifiedBy>
  <cp:lastPrinted>2006-05-29T14:15:00Z</cp:lastPrinted>
  <dcterms:modified xsi:type="dcterms:W3CDTF">2011-05-12T08:31:00Z</dcterms:modified>
  <cp:revision>2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