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64" w:hanging="0"/>
        <w:jc w:val="right"/>
        <w:rPr>
          <w:iCs/>
        </w:rPr>
      </w:pPr>
      <w:r>
        <w:rPr>
          <w:szCs w:val="20"/>
        </w:rPr>
        <w:t>Anexa nr. 1</w:t>
      </w:r>
    </w:p>
    <w:p>
      <w:pPr>
        <w:pStyle w:val="Heading2"/>
        <w:ind w:left="964" w:hanging="0"/>
        <w:jc w:val="right"/>
        <w:rPr>
          <w:iCs/>
        </w:rPr>
      </w:pPr>
      <w:r>
        <w:rPr>
          <w:iCs/>
        </w:rPr>
        <w:t>NESECRET</w:t>
      </w:r>
    </w:p>
    <w:p>
      <w:pPr>
        <w:pStyle w:val="Heading2"/>
        <w:ind w:left="964" w:hanging="0"/>
        <w:jc w:val="left"/>
        <w:rPr>
          <w:iCs/>
        </w:rPr>
      </w:pPr>
      <w:r>
        <w:rPr>
          <w:iCs/>
        </w:rPr>
      </w:r>
    </w:p>
    <w:p>
      <w:pPr>
        <w:pStyle w:val="Heading2"/>
        <w:ind w:left="964" w:hanging="0"/>
        <w:rPr>
          <w:iCs/>
          <w:u w:val="single"/>
        </w:rPr>
      </w:pPr>
      <w:r>
        <w:rPr>
          <w:iCs/>
          <w:u w:val="single"/>
        </w:rPr>
        <w:t>LISTA AUTORITĂŢILOR ŞI FACTORILOR CARE AU RESPONSABILITĂŢI ÎN ANALIZA ŞI ACOPERIREA RISCURILOR ÎN UNITATEA ADMINISTRATIV TERITORIALĂ</w:t>
      </w:r>
    </w:p>
    <w:p>
      <w:pPr>
        <w:pStyle w:val="Heading2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iCs/>
        </w:rPr>
      </w:pPr>
      <w:r>
        <w:rPr>
          <w:b/>
          <w:iC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44"/>
        <w:gridCol w:w="2225"/>
        <w:gridCol w:w="2229"/>
        <w:gridCol w:w="2036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Agrij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7/755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RAR PAMF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Almaş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8856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URUCA DĂNUŢ EM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ăbe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906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CEA DORE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Băla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52/1339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6023806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HIAR ISA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Bănişo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/2459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 GHEORGH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enesa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3306480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56738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OCEA SORI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ob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173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ARCA AURE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ocş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2506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OU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oghiş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42050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NA IDA MAGDOL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Bucium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4057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HOŞ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amă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/373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O LEVENT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arastelec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/61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UVEGI FRANCIS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ehu Silvanie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/38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RGA ANDRE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hieş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667502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ĂTANĂ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iz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3077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EA NICOLA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oşei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5807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SEŞAN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ras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44-637647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-01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EMERI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reac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5228488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/18544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C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ristol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32506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SELI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rişe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541604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IOR ANDRE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uzăplac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554766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MIRCE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Dobri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5775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SAPO CARO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Drag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6/0646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ĂR RODIC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Fildu de Jo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60524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NGĂU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Gâlgă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30169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DOREAN EUGE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Gârbo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102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ĂTAR ALEXANDR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Halmăş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4/063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ŞCAŞ GAVR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Hereclea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56-068290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-43559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BRAI FRANCIS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Hid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2314123 076023803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UŞ DUMITR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Horoatu Crasne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15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MON IOSI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Ileand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40/76588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809326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MARI PETR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Ip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606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ER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ibo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220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ĂLĂNEAN EUGE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Letc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0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ZMA PETR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Loz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3/212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COL D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Marc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40/64385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899818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ŞAN DUMITR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Măeriş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3/0315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ZĂR VASI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Meseşenii de Jo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/797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CEAN SAND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0"/>
              </w:rPr>
              <w:t>Primăria Mirşi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62056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SCHI CALI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Năprade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33/0728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RBIU AVE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Nuşfală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48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 RAD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Perice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645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CIDAI CSAB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Plopiş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3305770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/65226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ISTE NICOLA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Poiana Blenchi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351566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IFOR AUGUSTI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Românaş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26/7244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ZAN MARIU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Ru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8838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NTEA ALEXANDR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Sânmihaiu Almaş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51-0327639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720-0100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 CORNE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măria Sălăţig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395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219365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NAR JOZSE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Sărmăşag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833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BI ATTIL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Sîg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6419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ŢE FLORI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Someş Odorhe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605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RINDE GRIGOR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Surduc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58507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IRA IONE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Şamşu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/9214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S IUHASZ CIAB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Şimiş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21950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0"/>
              </w:rPr>
              <w:t>PRODAN CĂLI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Şimleu Silvanie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06096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URCAŞ SEPTIMI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Treznea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3/985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IU EMANO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măria Valcău de Jos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664049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ŞAN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Vîrşol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7056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DA LAJO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Zală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/07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ĂPÎLNAŞIU RAD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Zalh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38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CLEA IO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Zimbo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319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ŞAN GABRIE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iliul Judeţean Sălaj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510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 TIBERI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47"/>
        <w:gridCol w:w="2224"/>
        <w:gridCol w:w="2226"/>
        <w:gridCol w:w="203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pentru Situaţii de Urgenţă “Porolissum” Sălaj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HIŞAN ADRI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Judeţean de Poliţie Sălaj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URCA IOSI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Judeţean de Jandarmi Sălaj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eclea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CEA VASI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ţia de Protecţia Mediulu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 AURIC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de Gospodărire a Apelor Sălaj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2"/>
              </w:rPr>
              <w:t>DUMITRU GORGA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53"/>
        <w:gridCol w:w="2223"/>
        <w:gridCol w:w="2226"/>
        <w:gridCol w:w="2032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ul judeţean Zala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AU. S.Barnutiu. 67 cu 599 paturi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SAN IOA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Secţia Boli infecţioase şi TBC a Spitalului judeţean Zala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AU, str. T. Vladimirescu, nr. 28 cu 2 1 5 patur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AT FLORENT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ţia dermatovenerologi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U, C. Coposu, nr. 17cu 40 patur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ŢĂ SALOME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l de hemodializa - SC NEFROMEDSJ SRL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Sărmaş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OŢEL CRISTIA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raş „Prof. dr. Ioan Puşcaş”  Şimleu Silvanie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, G.Coşbuc, nr. 29, cu230 patur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MUSTE GENŢIA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raş Jibo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bou, str.Libertaţii, nr. 28, cu 115 patur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LDEA GABRIEL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ul de Boli Cronice Cras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sna. Str. Principala. nr. 363. cu 40 patur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NAGY ANDREA ERIK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l de Transfuzie Sangui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BODEA ANGEL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ul judeţean de Ambulanţă Sala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TĂMAŞ IOA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ţia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leu Silvanie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ĂMAŞ IOA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ţia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bo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ĂMAŞ IOA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tia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hu Silvanie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ĂMAŞ IOA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tia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sn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ĂMAŞ IOA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ala Crucea Roşi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GETEAN LAU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48"/>
        <w:gridCol w:w="2230"/>
        <w:gridCol w:w="2225"/>
        <w:gridCol w:w="2031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Colegiul National "Silvania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 Uniiii nr. 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BULGĂREAN VASIL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Grupul Scolar "Mihai Viteazul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Zalau.str. T.Vladimirescu nr.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CORNEA IOAN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Grupul Scolar "Voievodul Gelu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Simion Bamutiu nr.8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POP DOIN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Liceul Reformat "Wesselenyi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M.viteazu nr. 54/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KOVACS IRIN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  <w:lang w:val="fr-FR"/>
              </w:rPr>
              <w:t>Liceul de Arta "I.Sima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  <w:lang w:val="de-DE"/>
              </w:rPr>
              <w:t>Zalau, str. “G. Lazar” nr.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MAN FELIC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6"/>
                <w:sz w:val="20"/>
                <w:szCs w:val="20"/>
              </w:rPr>
              <w:t>Liceul Pedagogic "Gh.Sincai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de-DE"/>
              </w:rPr>
            </w:pPr>
            <w:r>
              <w:rPr>
                <w:spacing w:val="-6"/>
                <w:sz w:val="20"/>
                <w:szCs w:val="20"/>
              </w:rPr>
              <w:t>Zalau.str.Crisan nr. 1 5/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  <w:lang w:val="de-DE"/>
              </w:rPr>
              <w:t>CRIŞAN LAUR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Liceul Sportiv "A .lancu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 A.lancu nr.3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JAKO ALEXANDRU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olegiul Tehnic "A.P. Ilarian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, str. M,Viteazunr.5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CRIŞAN SIMON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eminaml Teologic Liceal Ortodox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Zalau.str Crisan nr. 1 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POP IONUŢ MARCE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ul Scolar "I Ossian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imleu Silvaniei.str. S.Barnutiu nr. 1 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GROZA VASIL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olegiul Tehnic "luliu Maniu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imleu Silvaniei, str.Kogalniceanu nr. 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FLONTA STELIA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olegiul National "S.Barnutiu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imleu Silvaniei,str. 1 Decembrie nr.4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CRIŞAN TEODOR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Grup Scolar Industria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Sarmasag.str. Primaxierii nr. 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DARI TOM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Grupul Scolar Agrico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Nusfalau. str Garii nr. 10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FLORUŢ CAMEL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Liceul Teoretic "I. Agarbiceanu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Jibou. str. T. VIadimirescu nr.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SÂMPĂLEAN LIVIU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Grup Scolar "O. Goga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Jibo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ŞAN DANIE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 Scolar "I. Pop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Ileanda str. S. Baniutiu nr. 3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CIURTE IOA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Grup Scolar Industria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Hida str. Scolii nr. 35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CLIŢAN ELUŢ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 Scola Industria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rasna, str.Principala nr. 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ARDELEAN DANIE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ul Scolar "Gh. Pop de Basesti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ehu Silvaniei str. Oborului nr. 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CORDEA MAR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Scoala Gimnaz. "C. Coposu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Zalau. str. Simion Barnutiu nr. 6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PĂNICAN MON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Scoala Gimnaz. </w:t>
            </w:r>
            <w:r>
              <w:rPr>
                <w:spacing w:val="-5"/>
                <w:sz w:val="20"/>
                <w:szCs w:val="20"/>
                <w:lang w:val="fr-FR"/>
              </w:rPr>
              <w:t>"Porolissum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, str.Porolissum nr.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MAXIM FODOR ELEN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Scoala Gimnaz."I.Maniu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4"/>
                <w:sz w:val="20"/>
                <w:szCs w:val="20"/>
              </w:rPr>
              <w:t>Zalau str.Mihai Viteazu nr. 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SCU GHEORGH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Gimnaz. "Simion Barnutiu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Zalau.str.Mihai Viteazu nr. 15-1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LUPŞE  MAR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fr-FR"/>
              </w:rPr>
              <w:t>Scoala Gimnaz. "Mihai Eminescu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fr-FR"/>
              </w:rPr>
              <w:t>Zalau str. Crisan nr. 15/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MELEG MARIAN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coala Gimnaz."Gh. Lazar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 str. Gh. Lazar nr. 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U CLAUD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Scoala Gimnaz. "Horea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Simleu Silvaniei, str.Horeanr, 2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PORCAR FLORIN COSMI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lubul Copiilo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imleu Silvaniei, str. 1 Decembrie 1918 nr. 5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NEAGA GAVRI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Gimnaz. nr.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Simleu Silvaniei, str. 1 Decembrie </w:t>
            </w:r>
            <w:r>
              <w:rPr>
                <w:spacing w:val="10"/>
                <w:sz w:val="20"/>
                <w:szCs w:val="20"/>
              </w:rPr>
              <w:t>19l8, nr.l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LIPO ANGEL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Special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imleu Silvaniei, str. N. Balcescu nr. 1 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DUCA TEODOR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lubul Copiilo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Jibou, str. </w:t>
            </w:r>
            <w:r>
              <w:rPr>
                <w:spacing w:val="-5"/>
                <w:sz w:val="20"/>
                <w:szCs w:val="20"/>
                <w:lang w:val="fr-FR"/>
              </w:rPr>
              <w:t>Gh. Pop de Basesti nr. 2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PINTEA VICTOR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Scoala Gimnaz. "L. Blaga"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Jibou,str.Garoafelor nr. 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COZAC EMIL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Scoala Gimnazial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ehu Silvaniei, str.Gh.Pop lie Basesti nr.3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Cs w:val="20"/>
              </w:rPr>
              <w:t>RADU OLG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text3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48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outlineLvl w:val="8"/>
    </w:pPr>
    <w:rPr>
      <w:b/>
      <w:bCs/>
      <w:color w:val="000000"/>
      <w:spacing w:val="-2"/>
      <w:sz w:val="16"/>
      <w:szCs w:val="16"/>
      <w:lang w:val="fr-FR"/>
    </w:rPr>
  </w:style>
  <w:style w:type="character" w:styleId="WW8Num4z0">
    <w:name w:val="WW8Num4z0"/>
    <w:qFormat/>
    <w:rPr>
      <w:sz w:val="20"/>
      <w:szCs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fr-F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Cs/>
      <w:caps/>
      <w:sz w:val="20"/>
      <w:lang w:val="ro-RO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3">
    <w:name w:val="Indent corp text 3"/>
    <w:basedOn w:val="Normal"/>
    <w:qFormat/>
    <w:pPr>
      <w:ind w:firstLine="340"/>
      <w:jc w:val="both"/>
    </w:pPr>
    <w:rPr>
      <w:iCs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bloc">
    <w:name w:val="Text bloc"/>
    <w:basedOn w:val="Normal"/>
    <w:qFormat/>
    <w:pPr>
      <w:widowControl w:val="false"/>
      <w:shd w:fill="FFFFFF" w:val="clear"/>
      <w:autoSpaceDE w:val="false"/>
      <w:spacing w:lineRule="exact" w:line="298"/>
      <w:ind w:left="970" w:right="10138" w:hanging="0"/>
    </w:pPr>
    <w:rPr>
      <w:color w:val="000000"/>
      <w:spacing w:val="-9"/>
      <w:sz w:val="23"/>
      <w:szCs w:val="23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59:00Z</dcterms:created>
  <dc:creator>COP</dc:creator>
  <dc:description/>
  <dc:language>en-US</dc:language>
  <cp:lastModifiedBy>Utilizator1</cp:lastModifiedBy>
  <cp:lastPrinted>2010-04-26T14:48:00Z</cp:lastPrinted>
  <dcterms:modified xsi:type="dcterms:W3CDTF">2011-05-12T07:22:00Z</dcterms:modified>
  <cp:revision>71</cp:revision>
  <dc:subject/>
  <dc:title>Planificarea   nominală a preşedinţilor C</dc:title>
</cp:coreProperties>
</file>