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FILDU DE JOS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992"/>
        <w:gridCol w:w="1134"/>
        <w:gridCol w:w="3544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imăr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Buldoexcavator          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s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ci 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ersoane fizice: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oldovan Gabriel -07884828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it-IT"/>
              </w:rPr>
              <w:t>Cosma Alex.-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18"/>
              </w:rPr>
              <w:t>0740161811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alas Mircea-0744969127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Gherman Ioan-626800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Gal Stefan-nr.52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m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acasan Daniel nr.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 fiz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i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4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4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19T12:20:00Z</cp:lastPrinted>
  <dcterms:modified xsi:type="dcterms:W3CDTF">2011-05-12T08:30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