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ŞIMIŞN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54"/>
        <w:gridCol w:w="992"/>
        <w:gridCol w:w="1559"/>
        <w:gridCol w:w="253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B-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it-IT"/>
              </w:rPr>
            </w:pPr>
            <w:r>
              <w:rPr>
                <w:sz w:val="22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ida Grigore-Simisna -639472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vnic Aurel-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arasan  Florin –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riste Dumitru-6357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Vaida Grigore-Simisna -639472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vnic Aurel-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arasan  Florin –Simis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it-IT"/>
              </w:rPr>
              <w:t>Criste Dumitru-63571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3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3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3T11:00:00Z</cp:lastPrinted>
  <dcterms:modified xsi:type="dcterms:W3CDTF">2011-05-12T08:34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