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Anexa nr.8</w:t>
      </w:r>
    </w:p>
    <w:p>
      <w:pPr>
        <w:pStyle w:val="Heading1"/>
        <w:ind w:left="9360" w:firstLine="720"/>
        <w:rPr/>
      </w:pPr>
      <w:r>
        <w:rPr/>
        <w:t xml:space="preserve">    </w:t>
      </w:r>
      <w:r>
        <w:rPr/>
        <w:tab/>
        <w:tab/>
        <w:tab/>
        <w:tab/>
        <w:tab/>
        <w:t xml:space="preserve"> NESECR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bCs/>
        </w:rPr>
        <w:t xml:space="preserve">SCHEMA </w:t>
      </w: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098550</wp:posOffset>
                </wp:positionV>
                <wp:extent cx="4799330" cy="7988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160" cy="798840"/>
                          <a:chOff x="0" y="0"/>
                          <a:chExt cx="4799160" cy="798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991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MINISTERUL ADMINISTRAŢIEI ŞI INTERNEL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040"/>
                            <a:ext cx="479916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ITETUL NAŢIONAL PENTRU SITUAŢII DE URGENŢ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86.5pt;width:377.9pt;height:62.9pt" coordorigin="3600,1730" coordsize="7558,125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0;top:1730;width:7557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MINISTERUL ADMINISTRAŢIEI ŞI INTERNEL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2149;width:7557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ITETUL NAŢIONAL PENTRU SITUAŢII DE URGENŢ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09800</wp:posOffset>
                </wp:positionH>
                <wp:positionV relativeFrom="paragraph">
                  <wp:posOffset>2874010</wp:posOffset>
                </wp:positionV>
                <wp:extent cx="0" cy="1600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226.3pt" to="174pt,352.25pt" stroked="t" o:allowincell="f" style="position:absolute">
                <v:stroke color="green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2874010</wp:posOffset>
                </wp:positionV>
                <wp:extent cx="1524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6.3pt" to="173.95pt,226.3pt" stroked="t" o:allowincell="f" style="position:absolute;flip:x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3331210</wp:posOffset>
                </wp:positionV>
                <wp:extent cx="1524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62.3pt" to="173.95pt,262.3pt" stroked="t" o:allowincell="f" style="position:absolute;flip:x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3674110</wp:posOffset>
                </wp:positionV>
                <wp:extent cx="1524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89.3pt" to="173.95pt,289.3pt" stroked="t" o:allowincell="f" style="position:absolute;flip:x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4017010</wp:posOffset>
                </wp:positionV>
                <wp:extent cx="1524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16.3pt" to="173.95pt,316.3pt" stroked="t" o:allowincell="f" style="position:absolute;flip:x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4474210</wp:posOffset>
                </wp:positionV>
                <wp:extent cx="1524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52.3pt" to="173.95pt,352.3pt" stroked="t" o:allowincell="f" style="position:absolute;flip:x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09800</wp:posOffset>
                </wp:positionH>
                <wp:positionV relativeFrom="paragraph">
                  <wp:posOffset>3788410</wp:posOffset>
                </wp:positionV>
                <wp:extent cx="22860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prstDash val="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298.3pt" to="191.95pt,298.3pt" stroked="t" o:allowincell="f" style="position:absolute;flip:x">
                <v:stroke color="green" weight="9360" dashstyle="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15200</wp:posOffset>
                </wp:positionH>
                <wp:positionV relativeFrom="paragraph">
                  <wp:posOffset>3216910</wp:posOffset>
                </wp:positionV>
                <wp:extent cx="0" cy="11963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253.3pt" to="576pt,347.4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15200</wp:posOffset>
                </wp:positionH>
                <wp:positionV relativeFrom="paragraph">
                  <wp:posOffset>321691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253.3pt" to="593.95pt,253.3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15200</wp:posOffset>
                </wp:positionH>
                <wp:positionV relativeFrom="paragraph">
                  <wp:posOffset>3674110</wp:posOffset>
                </wp:positionV>
                <wp:extent cx="228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289.3pt" to="593.95pt,289.3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15200</wp:posOffset>
                </wp:positionH>
                <wp:positionV relativeFrom="paragraph">
                  <wp:posOffset>424561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334.3pt" to="593.95pt,334.3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010400</wp:posOffset>
                </wp:positionH>
                <wp:positionV relativeFrom="paragraph">
                  <wp:posOffset>4413250</wp:posOffset>
                </wp:positionV>
                <wp:extent cx="3048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347.5pt" to="575.95pt,347.5pt" stroked="t" o:allowincell="f" style="position:absolute">
                <v:stroke color="blue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372600</wp:posOffset>
                </wp:positionH>
                <wp:positionV relativeFrom="paragraph">
                  <wp:posOffset>3216910</wp:posOffset>
                </wp:positionV>
                <wp:extent cx="0" cy="1600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253.3pt" to="738pt,379.25pt" stroked="t" o:allowincell="f" style="position:absolute">
                <v:stroke color="green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48400</wp:posOffset>
                </wp:positionH>
                <wp:positionV relativeFrom="paragraph">
                  <wp:posOffset>4817110</wp:posOffset>
                </wp:positionV>
                <wp:extent cx="3124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pt,379.3pt" to="737.95pt,379.3pt" stroked="t" o:allowincell="f" style="position:absolute;flip:x">
                <v:stroke color="green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296400</wp:posOffset>
                </wp:positionH>
                <wp:positionV relativeFrom="paragraph">
                  <wp:posOffset>3216910</wp:posOffset>
                </wp:positionV>
                <wp:extent cx="762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253.3pt" to="737.95pt,253.3pt" stroked="t" o:allowincell="f" style="position:absolute;flip:x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296400</wp:posOffset>
                </wp:positionH>
                <wp:positionV relativeFrom="paragraph">
                  <wp:posOffset>3674110</wp:posOffset>
                </wp:positionV>
                <wp:extent cx="762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289.3pt" to="737.95pt,289.3pt" stroked="t" o:allowincell="f" style="position:absolute;flip:x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296400</wp:posOffset>
                </wp:positionH>
                <wp:positionV relativeFrom="paragraph">
                  <wp:posOffset>4245610</wp:posOffset>
                </wp:positionV>
                <wp:extent cx="762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334.3pt" to="737.95pt,334.3pt" stroked="t" o:allowincell="f" style="position:absolute;flip:x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24400</wp:posOffset>
                </wp:positionH>
                <wp:positionV relativeFrom="paragraph">
                  <wp:posOffset>869950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68.5pt" to="372pt,86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24400</wp:posOffset>
                </wp:positionH>
                <wp:positionV relativeFrom="paragraph">
                  <wp:posOffset>1845310</wp:posOffset>
                </wp:positionV>
                <wp:extent cx="0" cy="3429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145.3pt" to="372pt,172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24400</wp:posOffset>
                </wp:positionH>
                <wp:positionV relativeFrom="paragraph">
                  <wp:posOffset>2874010</wp:posOffset>
                </wp:positionV>
                <wp:extent cx="0" cy="3429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226.3pt" to="372pt,253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34000</wp:posOffset>
                </wp:positionH>
                <wp:positionV relativeFrom="paragraph">
                  <wp:posOffset>2874010</wp:posOffset>
                </wp:positionV>
                <wp:extent cx="0" cy="3429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226.3pt" to="420pt,253.25pt" stroked="t" o:allowincell="f" style="position:absolute">
                <v:stroke color="green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243320</wp:posOffset>
                </wp:positionH>
                <wp:positionV relativeFrom="paragraph">
                  <wp:posOffset>4641850</wp:posOffset>
                </wp:positionV>
                <wp:extent cx="635" cy="168275"/>
                <wp:effectExtent l="38100" t="635" r="3810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265">
                              <a:moveTo>
                                <a:pt x="0" y="265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8000"/>
                          </a:solidFill>
                          <a:prstDash val="dash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265" path="m0,265l9,0e" stroked="t" o:allowincell="f" style="position:absolute;margin-left:491.6pt;margin-top:365.5pt;width:0pt;height:13.2pt;mso-wrap-style:none;v-text-anchor:middle">
                <v:fill o:detectmouseclick="t" on="false"/>
                <v:stroke color="green" weight="9360" dashstyle="dash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0</wp:posOffset>
                </wp:positionH>
                <wp:positionV relativeFrom="paragraph">
                  <wp:posOffset>4641850</wp:posOffset>
                </wp:positionV>
                <wp:extent cx="0" cy="3429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65.5pt" to="450pt,392.4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0</wp:posOffset>
                </wp:positionH>
                <wp:positionV relativeFrom="paragraph">
                  <wp:posOffset>4984750</wp:posOffset>
                </wp:positionV>
                <wp:extent cx="3810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92.5pt" to="749.95pt,39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525000</wp:posOffset>
                </wp:positionH>
                <wp:positionV relativeFrom="paragraph">
                  <wp:posOffset>3041650</wp:posOffset>
                </wp:positionV>
                <wp:extent cx="0" cy="19431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0pt,239.5pt" to="750pt,39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296400</wp:posOffset>
                </wp:positionH>
                <wp:positionV relativeFrom="paragraph">
                  <wp:posOffset>3041650</wp:posOffset>
                </wp:positionV>
                <wp:extent cx="228600" cy="0"/>
                <wp:effectExtent l="0" t="38100" r="635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239.5pt" to="749.95pt,239.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296400</wp:posOffset>
                </wp:positionH>
                <wp:positionV relativeFrom="paragraph">
                  <wp:posOffset>3498850</wp:posOffset>
                </wp:positionV>
                <wp:extent cx="228600" cy="0"/>
                <wp:effectExtent l="0" t="38100" r="6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275.5pt" to="749.95pt,275.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296400</wp:posOffset>
                </wp:positionH>
                <wp:positionV relativeFrom="paragraph">
                  <wp:posOffset>4184650</wp:posOffset>
                </wp:positionV>
                <wp:extent cx="228600" cy="0"/>
                <wp:effectExtent l="0" t="38100" r="635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329.5pt" to="749.95pt,329.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FLUXULUI INFORMAŢIONAL DECIZIONA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43275</wp:posOffset>
                </wp:positionH>
                <wp:positionV relativeFrom="paragraph">
                  <wp:posOffset>403225</wp:posOffset>
                </wp:positionV>
                <wp:extent cx="2838450" cy="47625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IMUL MINISTRU AL ROMANIE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5pt;height:37.5pt;mso-wrap-distance-left:9.05pt;mso-wrap-distance-right:9.05pt;mso-wrap-distance-top:0pt;mso-wrap-distance-bottom:0pt;margin-top:31.75pt;mso-position-vertical-relative:text;margin-left:26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IMUL MINISTRU AL ROMANI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8875</wp:posOffset>
                </wp:positionH>
                <wp:positionV relativeFrom="paragraph">
                  <wp:posOffset>2117725</wp:posOffset>
                </wp:positionV>
                <wp:extent cx="4591050" cy="30861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SPECTORATUL GENERAL PENTRU SITUAŢII DE URGENŢ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4.3pt;mso-wrap-distance-left:9.05pt;mso-wrap-distance-right:9.05pt;mso-wrap-distance-top:0pt;mso-wrap-distance-bottom:0pt;margin-top:166.75pt;mso-position-vertical-relative:text;margin-left:19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SPECTORATUL GENERAL PENTRU SITUAŢII DE URGENŢ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8875</wp:posOffset>
                </wp:positionH>
                <wp:positionV relativeFrom="paragraph">
                  <wp:posOffset>2407285</wp:posOffset>
                </wp:positionV>
                <wp:extent cx="4591050" cy="47625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CENTRUL OPERAŢIONAL NAŢIO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37.5pt;mso-wrap-distance-left:9.05pt;mso-wrap-distance-right:9.05pt;mso-wrap-distance-top:0pt;mso-wrap-distance-bottom:0pt;margin-top:189.55pt;mso-position-vertical-relative:text;margin-left:19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CENTRUL OPERAŢIONAL NAŢ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28875</wp:posOffset>
                </wp:positionH>
                <wp:positionV relativeFrom="paragraph">
                  <wp:posOffset>3207385</wp:posOffset>
                </wp:positionV>
                <wp:extent cx="4591050" cy="52959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52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9966"/>
                                <w:sz w:val="28"/>
                                <w:szCs w:val="28"/>
                              </w:rPr>
                              <w:t>COMITETUL JUDEŢEAN PENTRU SITUAŢII DE URGENŢ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996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41.7pt;mso-wrap-distance-left:9.05pt;mso-wrap-distance-right:9.05pt;mso-wrap-distance-top:0pt;mso-wrap-distance-bottom:0pt;margin-top:252.55pt;mso-position-vertical-relative:text;margin-left:19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39966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339966"/>
                          <w:sz w:val="28"/>
                          <w:szCs w:val="28"/>
                        </w:rPr>
                        <w:t>COMITETUL JUDEŢEAN PENTRU SITUAŢII DE URGENŢĂ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9966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33996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8875</wp:posOffset>
                </wp:positionH>
                <wp:positionV relativeFrom="paragraph">
                  <wp:posOffset>3717925</wp:posOffset>
                </wp:positionV>
                <wp:extent cx="4591050" cy="47625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SPECTORATUL JUDEŢEAN PENTRU SITUAŢII DE URGENŢ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37.5pt;mso-wrap-distance-left:9.05pt;mso-wrap-distance-right:9.05pt;mso-wrap-distance-top:0pt;mso-wrap-distance-bottom:0pt;margin-top:292.75pt;mso-position-vertical-relative:text;margin-left:19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SPECTORATUL JUDEŢEAN PENTRU SITUAŢII DE URGENŢ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</wp:posOffset>
                </wp:positionH>
                <wp:positionV relativeFrom="paragraph">
                  <wp:posOffset>2748280</wp:posOffset>
                </wp:positionV>
                <wp:extent cx="1847850" cy="30289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UNITATEA MILITARĂ 01465 ŞIMLEU SILVANIE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3.85pt;mso-wrap-distance-left:9.05pt;mso-wrap-distance-right:9.05pt;mso-wrap-distance-top:0pt;mso-wrap-distance-bottom:0pt;margin-top:216.4pt;mso-position-vertical-relative:text;margin-left:17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UNITATEA MILITARĂ 01465 ŞIMLEU SILVANI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34275</wp:posOffset>
                </wp:positionH>
                <wp:positionV relativeFrom="paragraph">
                  <wp:posOffset>2978785</wp:posOffset>
                </wp:positionV>
                <wp:extent cx="1771650" cy="36195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OMITET MUNICIP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ENTRU SITUAŢII D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URGENŢ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28.5pt;mso-wrap-distance-left:9.05pt;mso-wrap-distance-right:9.05pt;mso-wrap-distance-top:0pt;mso-wrap-distance-bottom:0pt;margin-top:234.55pt;mso-position-vertical-relative:text;margin-left:59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 </w:t>
                      </w:r>
                      <w:r>
                        <w:rPr>
                          <w:sz w:val="16"/>
                          <w:szCs w:val="16"/>
                        </w:rPr>
                        <w:t>COMITET MUNICIP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PENTRU SITUAŢII DE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URGENŢ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34275</wp:posOffset>
                </wp:positionH>
                <wp:positionV relativeFrom="paragraph">
                  <wp:posOffset>3435985</wp:posOffset>
                </wp:positionV>
                <wp:extent cx="1771650" cy="36195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OMITETE ORĂŞENEŞ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ENTRU SITUAŢII D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URGENŢ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28.5pt;mso-wrap-distance-left:9.05pt;mso-wrap-distance-right:9.05pt;mso-wrap-distance-top:0pt;mso-wrap-distance-bottom:0pt;margin-top:270.55pt;mso-position-vertical-relative:text;margin-left:59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 </w:t>
                      </w:r>
                      <w:r>
                        <w:rPr>
                          <w:sz w:val="16"/>
                          <w:szCs w:val="16"/>
                        </w:rPr>
                        <w:t>COMITETE ORĂŞENEŞT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PENTRU SITUAŢII DE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URGENŢ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34275</wp:posOffset>
                </wp:positionH>
                <wp:positionV relativeFrom="paragraph">
                  <wp:posOffset>4007485</wp:posOffset>
                </wp:positionV>
                <wp:extent cx="1771650" cy="36195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57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OMITETE COMUN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ENTRU SITUAŢII D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URGENŢ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28.5pt;mso-wrap-distance-left:9.05pt;mso-wrap-distance-right:9.05pt;mso-wrap-distance-top:0pt;mso-wrap-distance-bottom:0pt;margin-top:315.55pt;mso-position-vertical-relative:text;margin-left:59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57 </w:t>
                      </w:r>
                      <w:r>
                        <w:rPr>
                          <w:sz w:val="16"/>
                          <w:szCs w:val="16"/>
                        </w:rPr>
                        <w:t>COMITETE COMUNA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ENTRU SITUAŢII DE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URGENŢ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9075</wp:posOffset>
                </wp:positionH>
                <wp:positionV relativeFrom="paragraph">
                  <wp:posOffset>3146425</wp:posOffset>
                </wp:positionV>
                <wp:extent cx="1847850" cy="310515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ENTRUL MILITAR JUDEŢE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4.45pt;mso-wrap-distance-left:9.05pt;mso-wrap-distance-right:9.05pt;mso-wrap-distance-top:0pt;mso-wrap-distance-bottom:0pt;margin-top:247.75pt;mso-position-vertical-relative:text;margin-left:17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ENTRUL MILITAR JUDEŢE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9075</wp:posOffset>
                </wp:positionH>
                <wp:positionV relativeFrom="paragraph">
                  <wp:posOffset>3489325</wp:posOffset>
                </wp:positionV>
                <wp:extent cx="1847850" cy="36195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SPECTORAT   JUDEŢEAN DE  JANDAR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274.75pt;mso-position-vertical-relative:text;margin-left:17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NSPECTORAT   JUDEŢEAN DE  JANDAR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9075</wp:posOffset>
                </wp:positionH>
                <wp:positionV relativeFrom="paragraph">
                  <wp:posOffset>3893185</wp:posOffset>
                </wp:positionV>
                <wp:extent cx="1847850" cy="30099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SPECTORAT JUDEŢEAN DE  POLŢ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3.7pt;mso-wrap-distance-left:9.05pt;mso-wrap-distance-right:9.05pt;mso-wrap-distance-top:0pt;mso-wrap-distance-bottom:0pt;margin-top:306.55pt;mso-position-vertical-relative:text;margin-left:17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INSPECTORAT JUDEŢEAN DE  POLŢ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075</wp:posOffset>
                </wp:positionH>
                <wp:positionV relativeFrom="paragraph">
                  <wp:posOffset>4289425</wp:posOffset>
                </wp:positionV>
                <wp:extent cx="1847850" cy="36195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UNITATEA  MILITAR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1483 ZALĂ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337.75pt;mso-position-vertical-relative:text;margin-left:17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UNITATEA  MILITAR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01483 ZALĂ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28875</wp:posOffset>
                </wp:positionH>
                <wp:positionV relativeFrom="paragraph">
                  <wp:posOffset>4175125</wp:posOffset>
                </wp:positionV>
                <wp:extent cx="4591050" cy="476250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CENTRUL OPERAŢIONAL JUDEŢE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37.5pt;mso-wrap-distance-left:9.05pt;mso-wrap-distance-right:9.05pt;mso-wrap-distance-top:0pt;mso-wrap-distance-bottom:0pt;margin-top:328.75pt;mso-position-vertical-relative:text;margin-left:19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CENTRUL OPERAŢIONAL JUDEŢE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315200</wp:posOffset>
                </wp:positionH>
                <wp:positionV relativeFrom="paragraph">
                  <wp:posOffset>601980</wp:posOffset>
                </wp:positionV>
                <wp:extent cx="2209800" cy="8001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9680" cy="800280"/>
                          <a:chOff x="0" y="0"/>
                          <a:chExt cx="220968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09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LEGEND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Rapoarte inform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Schimb de informaţ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Înştiinţa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80" y="34308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57168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prstDash val="dash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73908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6pt;margin-top:47.4pt;width:174pt;height:63pt" coordorigin="11520,948" coordsize="3480,1260">
                <v:shape id="shape_0" fillcolor="white" stroked="t" o:allowincell="f" style="position:absolute;left:11520;top:948;width:34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LEGEND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Rapoarte inform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Schimb de informaţi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Înştiinţa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760,1488" to="12239,148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1760,1848" to="12239,1848" stroked="t" o:allowincell="f" style="position:absolute">
                  <v:stroke color="green" weight="9360" dashstyle="dash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1760,2112" to="12239,2112" stroked="t" o:allowincell="f" style="position:absolute">
                  <v:stroke color="blue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794" w:right="794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60" w:firstLine="720"/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0:20:00Z</dcterms:created>
  <dc:creator>dispecerat</dc:creator>
  <dc:description/>
  <dc:language>en-US</dc:language>
  <cp:lastModifiedBy>pop</cp:lastModifiedBy>
  <dcterms:modified xsi:type="dcterms:W3CDTF">2010-06-17T18:02:00Z</dcterms:modified>
  <cp:revision>3</cp:revision>
  <dc:subject/>
  <dc:title>    </dc:title>
</cp:coreProperties>
</file>