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G</w:t>
      </w:r>
      <w:r>
        <w:rPr>
          <w:sz w:val="24"/>
          <w:szCs w:val="24"/>
          <w:lang w:val="ro-RO"/>
        </w:rPr>
        <w:t>ÂRBO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992"/>
        <w:gridCol w:w="1134"/>
        <w:gridCol w:w="3261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BULDOEXCAV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GROMEC GIRBOU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HARL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OTI PA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6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6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6-02T13:34:00Z</cp:lastPrinted>
  <dcterms:modified xsi:type="dcterms:W3CDTF">2011-05-12T08:30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